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21409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814161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449816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307388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